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PŘESTAVBA KLUZIŠTĚ NA VÍCEÚČELOVOU SPORTOVNÍ HALU, MĚSTO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 xml:space="preserve">STUPEŇ: </w:t>
        <w:tab/>
        <w:t xml:space="preserve">DOKUMENTACE PRO SPOLEČNÉ POVOLENÍ STAVBY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AVEBNÍ OBJEKT: </w:t>
        <w:tab/>
        <w:t>SO 02 – PŘÍSTAVBA ZÁZEM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EVIDENCE PD: </w:t>
        <w:tab/>
        <w:t>D.2.4.4 –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i/>
          <w:sz w:val="32"/>
        </w:rPr>
        <w:t xml:space="preserve">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-</w:t>
        <w:tab/>
        <w:t>TECHNICKÁ ZPRÁVA</w:t>
        <w:tab/>
        <w:tab/>
        <w:tab/>
        <w:tab/>
        <w:tab/>
        <w:t>D.2.4.4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-</w:t>
        <w:tab/>
        <w:t>SPECIFIKACE MATERIÁLU</w:t>
        <w:tab/>
        <w:tab/>
        <w:tab/>
        <w:tab/>
        <w:t>D.2.4.4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-</w:t>
        <w:tab/>
        <w:t xml:space="preserve">ELEKTROINSTALACE </w:t>
        <w:tab/>
        <w:t xml:space="preserve"> </w:t>
        <w:tab/>
        <w:tab/>
        <w:tab/>
        <w:tab/>
        <w:t>D.2.4.4-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4-</w:t>
        <w:tab/>
        <w:t>DOPLNĚNÍ ROZVODNICE RMS1</w:t>
        <w:tab/>
        <w:tab/>
        <w:tab/>
        <w:tab/>
        <w:t>D.2.4.4-0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5-</w:t>
        <w:tab/>
        <w:t>DOPLNĚNÍ STÁVAJÍCÍ RE</w:t>
        <w:tab/>
        <w:tab/>
        <w:tab/>
        <w:tab/>
        <w:tab/>
        <w:t>D.2.4.4-0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INVESTOR:</w:t>
        <w:tab/>
      </w:r>
      <w:r>
        <w:rPr>
          <w:b/>
          <w:sz w:val="22"/>
        </w:rPr>
        <w:t>MĚSTO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Masarykovo náměstí 27, 798 52, Konice, okres Prostějov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 STAVBY:</w:t>
        <w:tab/>
        <w:t>Sportovní hala Konice, ev.č.206,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DaF-PROJEKT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Hornopolní 131/12 , 702 00 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ítězslav Dvorsk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DATUM:</w:t>
        <w:tab/>
        <w:t>04/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Č.ZAKÁZKY:</w:t>
        <w:tab/>
        <w:t xml:space="preserve">208/21 (4834)         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PŘESTAVBA KLUZIŠTĚ NA VÍCEÚČELOVOU SPORTOVNÍ HALU, MĚSTO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 xml:space="preserve">DOKUMENTACE PRO SPOLEČNÉ POVOLENÍ STAVBY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 xml:space="preserve">STAVEBNÍ OBJEKT: </w:t>
        <w:tab/>
        <w:t>SO 02 – PŘÍSTAVBA ZÁZEM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EVIDENCE PD: </w:t>
        <w:tab/>
        <w:t>D.2.4.4 –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</w:t>
      </w:r>
      <w:r>
        <w:rPr>
          <w:i/>
          <w:sz w:val="52"/>
          <w:szCs w:val="52"/>
        </w:rPr>
        <w:t>TECHNICKÁ  ZPRÁ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MĚSTO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Masarykovo náměstí 27, 798 52, Konice, okres Prostějov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 STAVBY:</w:t>
        <w:tab/>
        <w:t>Sportovní hala Konice, ev.č.206,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DaF-PROJEKT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Hornopolní 131/12 , 702 00 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ítězslav Dvorsk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4/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Č.ZAKÁZKY:</w:t>
        <w:tab/>
        <w:t xml:space="preserve">208/21 (4834)         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POŘADOVÉ ČÍSLO:</w:t>
        <w:tab/>
        <w:t>D.2.4.4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PŘESTAVBA KLUZIŠTĚ NA VÍCEÚČELOVOU SPORTOVNÍ HALU, MĚSTO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 xml:space="preserve">DOKUMENTACE PRO SPOLEČNÉ POVOLENÍ STAVBY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AVEBNÍ OBJEKT: </w:t>
        <w:tab/>
        <w:t>SO 02 – PŘÍSTAVBA ZÁZEM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EVIDENCE PD: </w:t>
        <w:tab/>
        <w:t>D.2.4.4 –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MĚSTO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Masarykovo náměstí 27, 798 52, Konice, okres Prostějov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 STAVBY:</w:t>
        <w:tab/>
        <w:t>Sportovní hala Konice, ev.č.206,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DaF-PROJEKT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Hornopolní 131/12 , 702 00 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ítězslav Dvorsk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4/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Č.ZAKÁZKY:</w:t>
        <w:tab/>
        <w:t xml:space="preserve">208/21 (4834)         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D.2.4.4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PŘESTAVBA KLUZIŠTĚ NA VÍCEÚČELOVOU SPORTOVNÍ HALU, MĚSTO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 xml:space="preserve">DOKUMENTACE PRO SPOLEČNÉ POVOLENÍ STAVBY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AVEBNÍ OBJEKT: </w:t>
        <w:tab/>
        <w:t>SO 02 – PŘÍSTAVBA ZÁZEM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EVIDENCE PD: </w:t>
        <w:tab/>
        <w:t>D.2.4.4 –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MĚSTO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Masarykovo náměstí 27, 798 52, Konice, okres Prostějov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 STAVBY:</w:t>
        <w:tab/>
        <w:t>Sportovní hala Konice, ev.č.206, Kon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DaF-PROJEKT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Hornopolní 131/12 , 702 00 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ítězslav Dvorsk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4/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Č.ZAKÁZKY:</w:t>
        <w:tab/>
        <w:t xml:space="preserve">208/21 (4834)         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D.2.4.4-přílo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58:00Z</dcterms:created>
  <dc:creator>KATKA</dc:creator>
  <dc:description/>
  <dc:language>en-US</dc:language>
  <cp:lastModifiedBy>KATKA</cp:lastModifiedBy>
  <cp:lastPrinted>2021-05-26T13:47:00Z</cp:lastPrinted>
  <dcterms:modified xsi:type="dcterms:W3CDTF">2021-05-26T11:48:00Z</dcterms:modified>
  <cp:revision>10</cp:revision>
  <dc:subject/>
  <dc:title/>
</cp:coreProperties>
</file>